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7"/>
        <w:gridCol w:w="813"/>
        <w:gridCol w:w="720"/>
        <w:gridCol w:w="995"/>
        <w:gridCol w:w="1165"/>
        <w:gridCol w:w="26"/>
        <w:gridCol w:w="1285"/>
        <w:gridCol w:w="128"/>
        <w:gridCol w:w="162"/>
        <w:gridCol w:w="290"/>
        <w:gridCol w:w="290"/>
        <w:gridCol w:w="290"/>
        <w:gridCol w:w="77"/>
        <w:gridCol w:w="213"/>
        <w:gridCol w:w="291"/>
        <w:gridCol w:w="291"/>
        <w:gridCol w:w="291"/>
        <w:gridCol w:w="20"/>
        <w:gridCol w:w="271"/>
        <w:gridCol w:w="290"/>
        <w:gridCol w:w="290"/>
        <w:gridCol w:w="291"/>
        <w:gridCol w:w="290"/>
        <w:gridCol w:w="290"/>
        <w:gridCol w:w="290"/>
        <w:gridCol w:w="290"/>
        <w:gridCol w:w="208"/>
        <w:gridCol w:w="82"/>
        <w:gridCol w:w="291"/>
        <w:gridCol w:w="290"/>
        <w:gridCol w:w="290"/>
        <w:gridCol w:w="290"/>
        <w:gridCol w:w="97"/>
        <w:gridCol w:w="193"/>
        <w:gridCol w:w="290"/>
        <w:gridCol w:w="294"/>
        <w:gridCol w:w="719"/>
        <w:gridCol w:w="980"/>
      </w:tblGrid>
      <w:tr>
        <w:trPr>
          <w:trHeight w:val="503" w:hRule="atLeast"/>
        </w:trPr>
        <w:tc>
          <w:tcPr>
            <w:tcW w:w="14840" w:type="dxa"/>
            <w:gridSpan w:val="3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Heading2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t>Impiego dei veicoli e dei conducenti</w:t>
            </w:r>
          </w:p>
        </w:tc>
      </w:tr>
      <w:tr>
        <w:trPr>
          <w:trHeight w:val="789" w:hRule="atLeast"/>
        </w:trPr>
        <w:tc>
          <w:tcPr>
            <w:tcW w:w="11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25475" cy="469265"/>
                  <wp:effectExtent l="0" t="0" r="0" b="0"/>
                  <wp:docPr id="1" name="Bild-Pu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-Pu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547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Numero di targa:</w:t>
              <w:br/>
              <w:t>Posti max.:</w:t>
              <w:br/>
              <w:t>Carico utile (kg):</w:t>
              <w:br/>
              <w:t>Sup. di carico (cm</w:t>
            </w:r>
            <w:r>
              <w:rPr>
                <w:rFonts w:cs="Arial" w:ascii="Arial" w:hAnsi="Arial"/>
                <w:sz w:val="14"/>
                <w:szCs w:val="14"/>
                <w:vertAlign w:val="superscript"/>
                <w:lang w:val="en-US" w:eastAsia="en-US"/>
              </w:rPr>
              <w:t>2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):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fr-FR" w:eastAsia="en-US"/>
              </w:rPr>
              <w:t>M XXXXXX</w:t>
            </w:r>
            <w:r>
              <w:rPr>
                <w:rFonts w:cs="Arial" w:ascii="Arial" w:hAnsi="Arial"/>
                <w:sz w:val="14"/>
                <w:szCs w:val="14"/>
                <w:lang w:val="fr-FR" w:eastAsia="en-US"/>
              </w:rPr>
              <w:br/>
              <w:t>8</w:t>
              <w:br/>
              <w:t>800</w:t>
              <w:br/>
              <w:t>1’200</w:t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674370" cy="428625"/>
                  <wp:effectExtent l="0" t="0" r="0" b="0"/>
                  <wp:docPr id="2" name="Bild-Kleinb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-Kleinb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Numero di targa:</w:t>
              <w:br/>
              <w:t>Posti max.:</w:t>
              <w:br/>
              <w:t>Carico utile (kg):</w:t>
              <w:br/>
              <w:t>Sup. di carico (cm</w:t>
            </w:r>
            <w:r>
              <w:rPr>
                <w:rFonts w:cs="Arial" w:ascii="Arial" w:hAnsi="Arial"/>
                <w:sz w:val="14"/>
                <w:szCs w:val="14"/>
                <w:vertAlign w:val="superscript"/>
                <w:lang w:val="en-US" w:eastAsia="en-US"/>
              </w:rPr>
              <w:t>2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):</w:t>
            </w:r>
          </w:p>
        </w:tc>
        <w:tc>
          <w:tcPr>
            <w:tcW w:w="1109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TI XXXXXX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br/>
              <w:t>9</w:t>
              <w:br/>
              <w:t>1’350</w:t>
              <w:br/>
              <w:t>1’620</w:t>
            </w:r>
          </w:p>
        </w:tc>
        <w:tc>
          <w:tcPr>
            <w:tcW w:w="11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594360" cy="447040"/>
                  <wp:effectExtent l="0" t="0" r="0" b="0"/>
                  <wp:docPr id="3" name="Bild-Astra%20Komb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-Astra%20Komb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2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Numero di targa:</w:t>
              <w:br/>
              <w:t>Posti max.:</w:t>
              <w:br/>
              <w:t>Carico utile (kg):</w:t>
              <w:br/>
              <w:t>Sup. di carico (cm</w:t>
            </w:r>
            <w:r>
              <w:rPr>
                <w:rFonts w:cs="Arial" w:ascii="Arial" w:hAnsi="Arial"/>
                <w:sz w:val="14"/>
                <w:szCs w:val="14"/>
                <w:vertAlign w:val="superscript"/>
                <w:lang w:val="en-US" w:eastAsia="en-US"/>
              </w:rPr>
              <w:t>2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):</w:t>
            </w:r>
          </w:p>
        </w:tc>
        <w:tc>
          <w:tcPr>
            <w:tcW w:w="10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TI XXXXXX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br/>
              <w:t>5</w:t>
              <w:br/>
              <w:t>500</w:t>
              <w:br/>
              <w:t>1’100</w:t>
            </w:r>
          </w:p>
        </w:tc>
        <w:tc>
          <w:tcPr>
            <w:tcW w:w="13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692150" cy="462915"/>
                  <wp:effectExtent l="0" t="0" r="0" b="0"/>
                  <wp:docPr id="4" name="Bild-Gol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-Gol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6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Numero di targa:</w:t>
              <w:br/>
              <w:t>Posti max.:</w:t>
              <w:br/>
              <w:t>Carico utile (kg):</w:t>
              <w:br/>
              <w:t>Sup. di carico (cm</w:t>
            </w:r>
            <w:r>
              <w:rPr>
                <w:rFonts w:cs="Arial" w:ascii="Arial" w:hAnsi="Arial"/>
                <w:sz w:val="14"/>
                <w:szCs w:val="14"/>
                <w:vertAlign w:val="superscript"/>
                <w:lang w:val="en-US" w:eastAsia="en-US"/>
              </w:rPr>
              <w:t>2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):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TI XXXXXX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br/>
              <w:t>5</w:t>
              <w:br/>
              <w:t>500</w:t>
              <w:br/>
              <w:t>450</w:t>
            </w:r>
          </w:p>
        </w:tc>
      </w:tr>
      <w:tr>
        <w:trPr>
          <w:trHeight w:val="260" w:hRule="atLeast"/>
        </w:trPr>
        <w:tc>
          <w:tcPr>
            <w:tcW w:w="3695" w:type="dxa"/>
            <w:gridSpan w:val="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Veicolo N. 1:  Puch Allrad</w:t>
            </w:r>
          </w:p>
        </w:tc>
        <w:tc>
          <w:tcPr>
            <w:tcW w:w="3713" w:type="dxa"/>
            <w:gridSpan w:val="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Veicolo N. 2:  furgone</w:t>
            </w:r>
          </w:p>
        </w:tc>
        <w:tc>
          <w:tcPr>
            <w:tcW w:w="3616" w:type="dxa"/>
            <w:gridSpan w:val="1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Veicolo N. 3 :  autovett station wagon</w:t>
            </w:r>
          </w:p>
        </w:tc>
        <w:tc>
          <w:tcPr>
            <w:tcW w:w="381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t>Veicolo N. 4:  autovett trazione integrale</w:t>
            </w:r>
          </w:p>
        </w:tc>
      </w:tr>
      <w:tr>
        <w:trPr>
          <w:trHeight w:val="125" w:hRule="atLeast"/>
        </w:trPr>
        <w:tc>
          <w:tcPr>
            <w:tcW w:w="14840" w:type="dxa"/>
            <w:gridSpan w:val="3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AEAE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1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Data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Veicolo</w:t>
              <w:br/>
              <w:t>N.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Conducente</w:t>
              <w:br/>
              <w:t>N. tel.</w:t>
            </w:r>
          </w:p>
        </w:tc>
        <w:tc>
          <w:tcPr>
            <w:tcW w:w="99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Impiego</w:t>
            </w:r>
          </w:p>
        </w:tc>
      </w:tr>
      <w:tr>
        <w:trPr>
          <w:trHeight w:val="1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en-US" w:eastAsia="en-US"/>
              </w:rPr>
            </w:pPr>
            <w:r>
              <w:rPr>
                <w:lang w:val="en-US" w:eastAsia="en-US"/>
              </w:rPr>
              <w:t>Missione N.</w:t>
            </w:r>
          </w:p>
        </w:tc>
        <w:tc>
          <w:tcPr>
            <w:tcW w:w="697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Ora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lang w:val="en-US" w:eastAsia="en-US"/>
              </w:rPr>
            </w:pPr>
            <w:r>
              <w:rPr>
                <w:lang w:val="en-US" w:eastAsia="en-US"/>
              </w:rPr>
              <w:t>Osservazioni</w:t>
            </w:r>
          </w:p>
        </w:tc>
      </w:tr>
      <w:tr>
        <w:trPr>
          <w:trHeight w:val="68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13.XX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ianchi Carlo, 079 512 19 XX</w:t>
            </w:r>
          </w:p>
        </w:tc>
        <w:tc>
          <w:tcPr>
            <w:tcW w:w="13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31115</wp:posOffset>
                      </wp:positionV>
                      <wp:extent cx="306705" cy="123825"/>
                      <wp:effectExtent l="635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72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0.3pt;margin-top:2.45pt;width:24.1pt;height:9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37465</wp:posOffset>
                      </wp:positionV>
                      <wp:extent cx="113665" cy="12382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5.35pt;margin-top:2.95pt;width:8.9pt;height:9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36195</wp:posOffset>
                      </wp:positionV>
                      <wp:extent cx="186690" cy="12382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0.45pt;margin-top:2.85pt;width:14.65pt;height:9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36195</wp:posOffset>
                      </wp:positionV>
                      <wp:extent cx="186690" cy="12382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0.35pt;margin-top:2.85pt;width:14.65pt;height:9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34925</wp:posOffset>
                      </wp:positionV>
                      <wp:extent cx="400050" cy="12382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8.05pt;margin-top:2.75pt;width:31.45pt;height:9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35560</wp:posOffset>
                      </wp:positionV>
                      <wp:extent cx="224155" cy="123825"/>
                      <wp:effectExtent l="635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0.65pt;margin-top:2.8pt;width:17.6pt;height:9.7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13.13.XX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1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Rossi Sergio, 078 643 27 XX</w:t>
            </w:r>
          </w:p>
        </w:tc>
        <w:tc>
          <w:tcPr>
            <w:tcW w:w="13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43180</wp:posOffset>
                      </wp:positionV>
                      <wp:extent cx="231775" cy="123825"/>
                      <wp:effectExtent l="635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10.65pt;margin-top:3.4pt;width:18.2pt;height:9.7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Tessera benzina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4290</wp:posOffset>
                      </wp:positionV>
                      <wp:extent cx="364490" cy="12382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32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-0.15pt;margin-top:2.7pt;width:28.65pt;height:9.7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31750</wp:posOffset>
                      </wp:positionV>
                      <wp:extent cx="231775" cy="123825"/>
                      <wp:effectExtent l="635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10.75pt;margin-top:2.5pt;width:18.2pt;height:9.7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8735</wp:posOffset>
                      </wp:positionV>
                      <wp:extent cx="231775" cy="123825"/>
                      <wp:effectExtent l="635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-0.15pt;margin-top:3.05pt;width:18.2pt;height:9.7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6195</wp:posOffset>
                      </wp:positionV>
                      <wp:extent cx="231775" cy="123825"/>
                      <wp:effectExtent l="635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f" o:allowincell="t" style="position:absolute;margin-left:10.7pt;margin-top:2.85pt;width:18.2pt;height:9.7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13.13.XX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3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Simoni Enzo, 076 765 43 XX</w:t>
            </w:r>
          </w:p>
        </w:tc>
        <w:tc>
          <w:tcPr>
            <w:tcW w:w="13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</w:t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36830</wp:posOffset>
                      </wp:positionV>
                      <wp:extent cx="454660" cy="123825"/>
                      <wp:effectExtent l="0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46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00" stroked="f" o:allowincell="t" style="position:absolute;margin-left:10.65pt;margin-top:2.9pt;width:35.75pt;height:9.7pt;mso-wrap-style:none;v-text-anchor:middle">
                      <v:fill o:detectmouseclick="t" type="solid" color2="#6633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4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35560</wp:posOffset>
                      </wp:positionV>
                      <wp:extent cx="239395" cy="123825"/>
                      <wp:effectExtent l="635" t="63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40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00" stroked="f" o:allowincell="t" style="position:absolute;margin-left:-2.3pt;margin-top:2.8pt;width:18.8pt;height:9.7pt;mso-wrap-style:none;v-text-anchor:middle">
                      <v:fill o:detectmouseclick="t" type="solid" color2="#6633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5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34925</wp:posOffset>
                      </wp:positionV>
                      <wp:extent cx="239395" cy="123825"/>
                      <wp:effectExtent l="635" t="63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40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00" stroked="f" o:allowincell="t" style="position:absolute;margin-left:8.45pt;margin-top:2.75pt;width:18.8pt;height:9.7pt;mso-wrap-style:none;v-text-anchor:middle">
                      <v:fill o:detectmouseclick="t" type="solid" color2="#6633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13.13.XX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4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Valli Giorgio</w:t>
            </w:r>
          </w:p>
        </w:tc>
        <w:tc>
          <w:tcPr>
            <w:tcW w:w="13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2</w:t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34290</wp:posOffset>
                      </wp:positionV>
                      <wp:extent cx="231775" cy="123825"/>
                      <wp:effectExtent l="635" t="63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8pt;margin-top:2.7pt;width:18.2pt;height:9.7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1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30480</wp:posOffset>
                      </wp:positionV>
                      <wp:extent cx="434975" cy="123825"/>
                      <wp:effectExtent l="635" t="63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1.6pt;margin-top:2.4pt;width:34.2pt;height:9.7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3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37465</wp:posOffset>
                      </wp:positionV>
                      <wp:extent cx="330835" cy="123825"/>
                      <wp:effectExtent l="635" t="63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8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8.1pt;margin-top:2.95pt;width:26pt;height:9.7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14.13.XX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2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Zappa Vincenzo</w:t>
            </w:r>
          </w:p>
        </w:tc>
        <w:tc>
          <w:tcPr>
            <w:tcW w:w="13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7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4290</wp:posOffset>
                      </wp:positionV>
                      <wp:extent cx="244475" cy="123825"/>
                      <wp:effectExtent l="635" t="63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10.7pt;margin-top:2.7pt;width:19.2pt;height:9.7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4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1115</wp:posOffset>
                      </wp:positionV>
                      <wp:extent cx="443865" cy="123825"/>
                      <wp:effectExtent l="635" t="63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8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10.5pt;margin-top:2.45pt;width:34.9pt;height:9.7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9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36195</wp:posOffset>
                      </wp:positionV>
                      <wp:extent cx="263525" cy="123825"/>
                      <wp:effectExtent l="635" t="63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f" o:allowincell="t" style="position:absolute;margin-left:2.4pt;margin-top:2.85pt;width:20.7pt;height:9.7pt;mso-wrap-style:none;v-text-anchor:middle">
                      <v:fill o:detectmouseclick="t" type="solid" color2="#0033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orient="landscape" w:w="16838" w:h="11906"/>
      <w:pgMar w:left="1134" w:right="1418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44:00Z</dcterms:created>
  <dc:creator>Thomas RT. Roth</dc:creator>
  <dc:description/>
  <dc:language>en-US</dc:language>
  <cp:lastModifiedBy>Peter WAP. Waldburger</cp:lastModifiedBy>
  <cp:lastPrinted>2002-12-19T14:57:00Z</cp:lastPrinted>
  <dcterms:modified xsi:type="dcterms:W3CDTF">2003-12-05T08:44:00Z</dcterms:modified>
  <cp:revision>2</cp:revision>
  <dc:subject/>
  <dc:title>Fahrzeug- und Motorfahrereinsatz</dc:title>
</cp:coreProperties>
</file>